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 Nov/Dec - 2017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772"/>
        <w:gridCol w:w="1620"/>
        <w:gridCol w:w="72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77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77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MA1005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77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PPLIED MATHEMATICS – MATRICES AND CALCULU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sz w:val="10"/>
        </w:rPr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811"/>
        <w:gridCol w:w="1170"/>
        <w:gridCol w:w="90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Find the Eigen values and Eigen vectors of  </w:t>
            </w:r>
            <w:r>
              <w:rPr>
                <w:bCs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nature of the quadratic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oMath>
            <w:r>
              <w:rPr/>
              <w:t>. without reduction of canonical form (Using Determinants Method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Reduce the quadratic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oMath>
            <w:r>
              <w:rPr/>
              <w:t xml:space="preserve"> to a Canonical form and also find its  rank, index , signature and natur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crease by 2 the roots of  x</w:t>
            </w:r>
            <w:r>
              <w:rPr>
                <w:vertAlign w:val="superscript"/>
              </w:rPr>
              <w:t>4</w:t>
            </w:r>
            <w:r>
              <w:rPr/>
              <w:t xml:space="preserve"> –x</w:t>
            </w:r>
            <w:r>
              <w:rPr>
                <w:vertAlign w:val="superscript"/>
              </w:rPr>
              <w:t>3</w:t>
            </w:r>
            <w:r>
              <w:rPr/>
              <w:t xml:space="preserve"> –10 x</w:t>
            </w:r>
            <w:r>
              <w:rPr>
                <w:vertAlign w:val="superscript"/>
              </w:rPr>
              <w:t>2</w:t>
            </w:r>
            <w:r>
              <w:rPr/>
              <w:t xml:space="preserve"> +4x + 24 = 0 and hence solve the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given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is a roo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 8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given that it has three equal roo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quation of the circle of curvature 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 xml:space="preserve"> on the curv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.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volute of the parabol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t xml:space="preserve"> 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nvelope of family of straight lin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being the para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rPr>
                <w:bCs/>
              </w:rPr>
            </w:pPr>
            <w:r>
              <w:rPr/>
              <w:t xml:space="preserve">Change the order of integration and then evaluate  </w:t>
            </w:r>
            <w:r>
              <w:rPr/>
              <w:object w:dxaOrig="206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25pt;height:30.35pt" filled="f" o:ole="">
                  <v:imagedata r:id="rId4" o:title=""/>
                </v:shape>
                <o:OLEObject Type="Embed" ProgID="" ShapeID="ole_rId3" DrawAspect="Content" ObjectID="_448526068" r:id="rId3"/>
              </w:object>
            </w:r>
            <w:r>
              <w:rPr/>
              <w:t xml:space="preserve">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33" w:hanging="33"/>
              <w:rPr>
                <w:bCs/>
              </w:rPr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dx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m:t xml:space="preserve"> 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valuate</w:t>
            </w:r>
            <w:r>
              <w:rPr>
                <w:bCs/>
              </w:rPr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dz</m:t>
                  </m:r>
                </m:e>
              </m:nary>
            </m:oMath>
            <w:r>
              <w:rPr>
                <w:bCs/>
              </w:rPr>
              <w:t xml:space="preserve">, where V is the volume of tetrahedron bounded by the lines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</w:rPr>
              <w:t xml:space="preserve"> and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432" w:hanging="432"/>
              <w:rPr>
                <w:bCs/>
              </w:rPr>
            </w:pPr>
            <w:r>
              <w:rPr>
                <w:bCs/>
              </w:rPr>
              <w:t xml:space="preserve">Find the area of ellipse </w:t>
            </w:r>
            <w:r>
              <w:rPr>
                <w:bCs/>
              </w:rPr>
              <w:object w:dxaOrig="11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pt;height:33pt" filled="f" o:ole="">
                  <v:imagedata r:id="rId6" o:title=""/>
                </v:shape>
                <o:OLEObject Type="Embed" ProgID="" ShapeID="ole_rId5" DrawAspect="Content" ObjectID="_1367271667" r:id="rId5"/>
              </w:object>
            </w:r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person borrowed a sum of Rs. 3,500 on the condition to repay in 23 monthly installments of Rs.150 and the last installment of Rs.50. Calculate the simple interest at the rate of 5% per annum, which he has to pay as the 25</w:t>
            </w:r>
            <w:r>
              <w:rPr>
                <w:vertAlign w:val="superscript"/>
              </w:rPr>
              <w:t>th</w:t>
            </w:r>
            <w:r>
              <w:rPr/>
              <w:t xml:space="preserve"> install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d the sum all numbers between 200 and 400 divisible by 7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01:00Z</dcterms:created>
  <dc:creator>Ku</dc:creator>
  <dc:description/>
  <cp:keywords/>
  <dc:language>en-US</dc:language>
  <cp:lastModifiedBy>Admin</cp:lastModifiedBy>
  <cp:lastPrinted>2017-11-21T10:02:00Z</cp:lastPrinted>
  <dcterms:modified xsi:type="dcterms:W3CDTF">2017-11-21T04:32:00Z</dcterms:modified>
  <cp:revision>24</cp:revision>
  <dc:subject/>
  <dc:title/>
</cp:coreProperties>
</file>